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8956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5374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9548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407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0380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6035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5187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516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262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3405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138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646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3326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5864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4213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3975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353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