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832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845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207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007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48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35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396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772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902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092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9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420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498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