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8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30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824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320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707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409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63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50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73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41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4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10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91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45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