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67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528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538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977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619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012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67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780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980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479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917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617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680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240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965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230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960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