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4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80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29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2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58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64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98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60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35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78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5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34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105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