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336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7961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1260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04586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5162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4300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7803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35719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5532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7249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5433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2367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2744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6901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9274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