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46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04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39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61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3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16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29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39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59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9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1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212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91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266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77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55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94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