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329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2042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1622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0394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9798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8970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2971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94504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3757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5973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376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200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2578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