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8064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4314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6386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82636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9165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53454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05862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6087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1498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7814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5935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2380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576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54694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2626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