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76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29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97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487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13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5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03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17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686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80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671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684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4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66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1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86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