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41954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08774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03544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1607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86924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08576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2640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21206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51309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27748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26479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65081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60089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