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329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030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278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160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219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964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212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532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86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303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813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947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515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93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124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