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91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38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19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18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5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70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55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890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860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02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3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13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982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09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79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410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