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3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738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893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405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69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540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228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299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47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791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8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6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7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