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8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76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9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66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22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00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87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08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96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7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39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17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3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44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