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632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263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524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801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319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003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517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97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467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650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258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496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385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791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553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329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443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