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737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53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9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171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80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914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102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982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445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565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471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301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067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