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7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937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447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719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258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798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76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93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74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258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18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88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567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89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637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