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8269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5206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4293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1429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4803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3732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0329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6374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5747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4256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374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983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732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2991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3441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3975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4153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