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885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522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333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396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849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69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590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068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107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749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772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87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70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