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172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425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347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881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79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78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521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04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718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77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69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757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23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525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037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