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035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626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31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74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436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15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167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34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72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63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941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22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8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43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649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28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22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