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789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594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814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287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403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387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527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890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543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801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359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027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599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052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022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