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9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3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42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58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38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07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70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47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0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64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5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04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55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8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194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07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