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06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538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71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07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630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789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53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192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344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083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102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354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23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