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03395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61753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03825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97353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86902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80002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60492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8711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67642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42674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39261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86745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97161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81911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09338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