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92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31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37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8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9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23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488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07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211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89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49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86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996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095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5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993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2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