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904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7124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3445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407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4070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5001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3121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7753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1089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3988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923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313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0190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