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30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884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263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64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15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154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442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028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027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283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837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398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365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180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911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