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61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3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8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61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3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90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37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95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86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3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5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27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78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6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92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3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