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5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80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146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084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18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671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343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705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793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158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69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9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524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