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430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423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457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452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693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664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344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72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026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664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410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084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148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079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799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