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519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198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523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455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837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873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341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492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657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146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763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378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493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245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565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3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4883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