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692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4788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375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255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4116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8730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420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462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5518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728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284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78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