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693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975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097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6398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9530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3447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681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2488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4054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115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066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3956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323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308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051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