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434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552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764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740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52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553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518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329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379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588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874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725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785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042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083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768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407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