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10412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03981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33930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29794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34002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33731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54655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18645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37366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27779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04603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32932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03217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