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26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900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612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100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29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531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60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0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0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353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215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0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516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71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62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