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227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851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059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490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357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004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760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163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246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467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543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481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676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462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735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6955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714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