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754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895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90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646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874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563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567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630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16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47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746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648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27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