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70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67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375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693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94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882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742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835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38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029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201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65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650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841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65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