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1758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06669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32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03084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15332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18491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80476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0170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62498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30176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66493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9969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69566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99981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10267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86858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06446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