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96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2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039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1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013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07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01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3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21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0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02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4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293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