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1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70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211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691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91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77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733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31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67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40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81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451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18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3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663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