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732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837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03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154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02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102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430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3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732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030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0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341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30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242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656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332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44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