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41492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84484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5116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7885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55199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45597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68506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59813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47424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58659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7429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94039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47625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