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935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1622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5580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2608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0786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7159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5762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316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89450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2234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84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2795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6212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241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6665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