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015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98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15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82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09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17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42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223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8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611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7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9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311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203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959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915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77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