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728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991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36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10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44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281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971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770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595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22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735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242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503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