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969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614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003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17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636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825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645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923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087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864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852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477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004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112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734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